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4251008347"/>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4251008347"/>
      <w:bookmarkStart w:id="1" w:name="__Fieldmark__1_4251008347"/>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Gary Paulse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Sentries</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4251008347"/>
                  <w:enabled/>
                  <w:ddList>
                    <w:result w:val="0"/>
                    <w:listEntry w:val="F"/>
                    <w:listEntry w:val="N"/>
                  </w:ddList>
                </w:ffData>
              </w:fldChar>
            </w:r>
            <w:r>
              <w:rPr/>
              <w:instrText xml:space="preserve"> FORMDROPDOWN </w:instrText>
            </w:r>
            <w:r>
              <w:rPr/>
              <w:fldChar w:fldCharType="separate"/>
            </w:r>
            <w:bookmarkStart w:id="2" w:name="__Fieldmark__4_4251008347"/>
            <w:bookmarkStart w:id="3" w:name="__Fieldmark__4_4251008347"/>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6/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4251008347"/>
                  <w:enabled/>
                  <w:ddList>
                    <w:result w:val="3"/>
                    <w:listEntry w:val="1"/>
                    <w:listEntry w:val="2"/>
                    <w:listEntry w:val="3"/>
                    <w:listEntry w:val="4"/>
                  </w:ddList>
                </w:ffData>
              </w:fldChar>
            </w:r>
            <w:r>
              <w:rPr/>
              <w:instrText xml:space="preserve"> FORMDROPDOWN </w:instrText>
            </w:r>
            <w:r>
              <w:rPr/>
              <w:fldChar w:fldCharType="separate"/>
            </w:r>
            <w:bookmarkStart w:id="4" w:name="__Fieldmark__6_4251008347"/>
            <w:bookmarkStart w:id="5" w:name="__Fieldmark__6_4251008347"/>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instrText xml:space="preserve"> FORMTEXT </w:instrText>
            </w:r>
            <w:r>
              <w:rPr/>
            </w:r>
            <w:r>
              <w:rPr/>
              <w:fldChar w:fldCharType="separate"/>
            </w:r>
            <w:r>
              <w:rPr/>
              <w:t>Sentries is about four different people with four separate lives. Sue a young woman very far from what her native roots. David a young boy that ran away from to cross the border to american seeking a better live for his family and him. Laura, a girl seek her parents true understanding.  Peter an amazing rock star that cant find the right sound. Gary Paulsen explains each charter with lots of detail and and he explains how they ended up where they are in life. I did'nt dislike anything about the book sentries at all he explined everything is so much detail. I also liked the ending. I like endings that don’t just cut off and say the end i like stories that gradualy end. this story shows how 4 different peoples lives are alike. gary paulsen describes each careters lives with and what they are going throught.In short, I liked how he discribed the charters and the ending. I think that the book was great.</w:t>
            </w:r>
            <w:r/>
            <w:r>
              <w:rPr/>
              <w:fldChar w:fldCharType="end"/>
            </w: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27:00Z</dcterms:created>
  <dc:creator>teacher</dc:creator>
  <dc:description/>
  <cp:keywords/>
  <dc:language>en-US</dc:language>
  <cp:lastModifiedBy>Profiler</cp:lastModifiedBy>
  <cp:lastPrinted>2010-02-16T10:04:00Z</cp:lastPrinted>
  <dcterms:modified xsi:type="dcterms:W3CDTF">2010-04-28T18:51:00Z</dcterms:modified>
  <cp:revision>6</cp:revision>
  <dc:subject/>
  <dc:title/>
</cp:coreProperties>
</file>